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tbl>
      <w:tblPr>
        <w:tblW w:w="19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028"/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TextBody"/>
              <w:spacing w:before="1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8 февраля</w:t>
            </w:r>
            <w:r>
              <w:rPr>
                <w:rFonts w:eastAsia="Calibri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возова О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 xml:space="preserve">Концепции и технологии современных медиа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  <w:highlight w:val="yellow"/>
        </w:rPr>
      </w:pPr>
      <w:r>
        <w:rPr>
          <w:rFonts w:eastAsia="ヒラギノ角ゴ Pro W3;MS Mincho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sz w:val="28"/>
          <w:szCs w:val="28"/>
        </w:rPr>
        <w:t xml:space="preserve">за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</w:t>
      </w:r>
      <w:r>
        <w:rPr>
          <w:bCs/>
          <w:color w:val="000000"/>
          <w:sz w:val="28"/>
          <w:szCs w:val="28"/>
        </w:rPr>
        <w:t>Содержание</w:t>
      </w:r>
    </w:p>
    <w:p>
      <w:pPr>
        <w:pStyle w:val="Defaul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>1. Наименование дисциплины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Calibri"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color w:val="000000"/>
          <w:sz w:val="24"/>
          <w:szCs w:val="24"/>
        </w:rPr>
        <w:t>……………………………………………………………………………………….5</w:t>
      </w:r>
    </w:p>
    <w:p>
      <w:pPr>
        <w:pStyle w:val="Default"/>
        <w:jc w:val="both"/>
        <w:rPr/>
      </w:pPr>
      <w:r>
        <w:rPr/>
        <w:t>3.   Место дисциплины в структуре образовательной программы…………...........................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bCs/>
          <w:color w:val="000000"/>
          <w:sz w:val="24"/>
          <w:szCs w:val="24"/>
        </w:rPr>
        <w:t>Объем дисциплины в зачетных единицах и в академических часах с выделением объема аудиторной и самостоятельной работы обучающихся …………………………………..9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9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1. Содержание дисциплины………………………………………………………………….9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Учебно-тематический план………………………………………………………………..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3. Содержание семинаров и практических занятий……………….....................................2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……………………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…………………………………………………….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Перечень вопросов, заданий, тем для подготовки к текущему контролю……………..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нд оценочных средств для проведения промежуточной аттестации обучающихся по дисциплине……………………………………………………………………………………...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…………………………………..………………………………………………...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</w:t>
      </w:r>
      <w:r>
        <w:rPr>
          <w:bCs/>
          <w:color w:val="000000"/>
          <w:sz w:val="24"/>
          <w:szCs w:val="24"/>
        </w:rPr>
        <w:t>еречень ресурсов информационно-телекоммуникационной сети «Интернет», необходимых для освоения дисциплины…………………………………………………………….47</w:t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Методические указания для обучающихся по освоению дисциплины...........................4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…………………49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дисциплины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«Концепции и технологии современных медиа»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ind w:firstLine="567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2.  </w:t>
      </w:r>
      <w:r>
        <w:rPr>
          <w:rFonts w:eastAsia="Calibri"/>
          <w:b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исциплина «</w:t>
      </w:r>
      <w:r>
        <w:rPr>
          <w:color w:val="000000"/>
          <w:sz w:val="24"/>
          <w:szCs w:val="24"/>
        </w:rPr>
        <w:t>Концепции и технологии современных медиа</w:t>
      </w:r>
      <w:r>
        <w:rPr>
          <w:rFonts w:eastAsia="Calibri"/>
          <w:color w:val="000000"/>
          <w:sz w:val="24"/>
          <w:szCs w:val="24"/>
        </w:rPr>
        <w:t xml:space="preserve">» обеспечивает формирование следующих универсальных компетенций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552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Способность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т</w:t>
              <w:tab/>
              <w:t>опыт отечественной и мировой культуры для</w:t>
              <w:tab/>
              <w:t>создания коммуникационных продуктов, работает с кодами медиакультуры целевых аудиторий. Использует этнические, конфессиональные, территориальные символы для репрезентации формы</w:t>
              <w:tab/>
              <w:t>и содержания коммуникационных продук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многообразие достижений отечественной</w:t>
              <w:tab/>
              <w:t>и мировой культуры в процессе создания коммуникационных продуктов</w:t>
            </w:r>
          </w:p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Уметь: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Н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Организует взаимодействие со сми, лидерами мнений, цифровые коммуникации и публичные выступ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основы взаимодействие со сми, лидерами мнений, цифровые коммуникации ипубличные выступлен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рректировать коммуникационные активности в соответствии с правовыми и этическиминормами регулир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right="5" w:firstLine="10"/>
              <w:rPr/>
            </w:pPr>
            <w:r>
              <w:rPr>
                <w:sz w:val="22"/>
                <w:szCs w:val="22"/>
              </w:rPr>
              <w:t>Способность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1.Использует оборудование и программное обеспечение для производства коммуникационных продукт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  <w:tab/>
              <w:t>Адаптирует коммуникационные продукты под требования каналов распространения массовой информ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Знать: современные технические средства и информационно-телекоммуникационные технологиидля производства и распространения коммуникационных продуктов</w:t>
            </w:r>
          </w:p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Уметь: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color w:val="000000"/>
          <w:kern w:val="2"/>
          <w:sz w:val="24"/>
          <w:szCs w:val="24"/>
        </w:rPr>
      </w:pPr>
      <w:r>
        <w:rPr>
          <w:rFonts w:eastAsia="Arial Unicode MS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3. Место дисциплин в структуре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Дисциплина «Концепции и технологии современных медиа» входит в общепрофессиональный цикл образовательной программы по направлению «Реклама и связи с общественностью» по профилю «Интегрированные коммуникации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Дисциплина «Концепции и технологии современных медиа» способствует формированию умения анализировать наиболее сложные проблемы современных коммуникаций.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Объем дисциплины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4.1</w:t>
      </w:r>
      <w:r>
        <w:rPr>
          <w:b/>
          <w:bCs/>
          <w:i/>
          <w:sz w:val="24"/>
          <w:szCs w:val="24"/>
        </w:rPr>
        <w:t xml:space="preserve">. Очная форма обучения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93"/>
        <w:gridCol w:w="1486"/>
        <w:gridCol w:w="1707"/>
      </w:tblGrid>
      <w:tr>
        <w:trPr>
          <w:trHeight w:val="65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учебной работы по дисципл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 </w:t>
            </w:r>
            <w:r>
              <w:rPr>
                <w:sz w:val="22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(в з/е и часах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</w:t>
            </w:r>
            <w:r>
              <w:rPr>
                <w:sz w:val="22"/>
                <w:szCs w:val="24"/>
              </w:rPr>
              <w:t>Семестр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 </w:t>
            </w:r>
            <w:r>
              <w:rPr>
                <w:sz w:val="22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ая трудоемкость дисципл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/ 2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/ 2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/ 25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ая работа - Аудиторные зан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  <w:lang w:val="en-US"/>
              </w:rPr>
              <w:t>5</w:t>
            </w:r>
            <w:r>
              <w:rPr>
                <w:sz w:val="22"/>
                <w:szCs w:val="24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25</w:t>
            </w:r>
            <w:r>
              <w:rPr>
                <w:sz w:val="22"/>
                <w:szCs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текущего контро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онтрольная работа, ДТЗ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д промежуточной аттестации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Зачет,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Содержание дисциплины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. Медиа в современном обществе </w:t>
      </w:r>
    </w:p>
    <w:p>
      <w:pPr>
        <w:pStyle w:val="Normal"/>
        <w:rPr/>
      </w:pPr>
      <w:r>
        <w:rPr>
          <w:sz w:val="24"/>
          <w:szCs w:val="24"/>
        </w:rPr>
        <w:t xml:space="preserve">Медиа как технология и институт современного общества. Подходы в понимании медиа. Традиционные, новые и альтернативные медиа. История развития средств массовой информации. Сравнительный анализ моделей вещания: печатная, аналоговая, цифровая. Особенности массовой культуры, медиакультуры и контркультуры. Способы противодействия манипуляции на индивидуальном и массовом уровне. Свобода слова как ценность медиадеятельности. Правовые основы функционирования медиа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2. Субъекты и объекты медиакоммуникации </w:t>
      </w:r>
    </w:p>
    <w:p>
      <w:pPr>
        <w:pStyle w:val="Normal"/>
        <w:rPr/>
      </w:pPr>
      <w:r>
        <w:rPr>
          <w:sz w:val="24"/>
          <w:szCs w:val="24"/>
        </w:rPr>
        <w:t xml:space="preserve">Спрос и предложение в медиаэкономике. Эффекты медиапотребления. Медиазависимость. Поколенческие особенности медиапотребления. Феномен медиапространства. Экспансионизм медиаиндустрии. Перспективы трансформации медиасубъектов. Концепции управления медиаобъектами. Типология медиаисследований: микроуровень и макроуровень. Подходы к классификации теорий медиа. Обзор теорий медиа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3. Способы медиавоздейств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оретические основания медиавоздействия. История исследований воздействия СМИ на общество. Мобилизационная, манипулятивная и маркетинговая стратегия использования информационно-коммуникационных технологий. Анализ специфики современных СМИ. Конкуренция между традиционными и электронными СМИ. Использование СМИ для конструирования сознания и смыслов. Принципы конструирования смыслов, смысловые конкуренции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4. Региональные медиакультуры 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глобальной и региональной медиасреды. Обзор медиаисследований стран Запада и Восточной Азии: медиасистемы и индустрии, лидеры мнений, репрезентации образов прошлого и будущего, стереотипные персонажи как модели поведения, специфика в адаптации медиаконтента. Феномен глокализации. Особенности медиакультуры современной России. Медиакультура как новая религия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5. Устные медиа </w:t>
      </w:r>
    </w:p>
    <w:p>
      <w:pPr>
        <w:pStyle w:val="Normal"/>
        <w:rPr/>
      </w:pPr>
      <w:r>
        <w:rPr>
          <w:sz w:val="24"/>
          <w:szCs w:val="24"/>
        </w:rPr>
        <w:t xml:space="preserve">Подходы в понимании языка. Языковая картина мира. Вербальные медиа. Невербальные медиа. Подготовка и тренинг публичного выступления. Технология спичрайтинга. Медиакомпозиция короткой беседы. Принципы управления слухами. Понятие нарратива. Технология сторителлинга. Виды и функции историй. Техники языкового манипулирования. Языковые игры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6. Письменные медиа </w:t>
      </w:r>
    </w:p>
    <w:p>
      <w:pPr>
        <w:pStyle w:val="Normal"/>
        <w:rPr/>
      </w:pPr>
      <w:r>
        <w:rPr>
          <w:sz w:val="24"/>
          <w:szCs w:val="24"/>
        </w:rPr>
        <w:t xml:space="preserve">Подходы в понимании текста. Признаки текста. Эволюция письменных медиа. Специфика газеты и журнала. Понятие гипертекста. Обзор видов современных медиатекстов. Шортрид и лонгрид. Технология копирайтинга. Виды копирайтинга. Тексты для печатных СМИ. Медиарелиз. Фактографическое и смысловое позиционирование посланий. Текст как рекламоноситель. Применение искусственного интеллекта в создании текстов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7. Аудиовизуальные медиа </w:t>
      </w:r>
    </w:p>
    <w:p>
      <w:pPr>
        <w:pStyle w:val="Normal"/>
        <w:rPr/>
      </w:pPr>
      <w:r>
        <w:rPr>
          <w:sz w:val="24"/>
          <w:szCs w:val="24"/>
        </w:rPr>
        <w:t xml:space="preserve">Особенности аудиального и визуального представления образа. Традиционные и новые аудиальные медиа. Виды аудиального контента. Варианты определения визуализации. Традиционные и новые визуальные медиа. Виды визуального контента. Специфика фотографии, инфографики, кино и телевидения. Визуальный дискурс. Новые форматы в интеграции аудиальных и визуальных технологий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8. Новые медиа </w:t>
      </w:r>
    </w:p>
    <w:p>
      <w:pPr>
        <w:pStyle w:val="Normal"/>
        <w:rPr/>
      </w:pPr>
      <w:r>
        <w:rPr>
          <w:sz w:val="24"/>
          <w:szCs w:val="24"/>
        </w:rPr>
        <w:t xml:space="preserve">Характеристика новых медиа. Интерактивные электронные издания. Мультимедийность. Этапы развития Интернет. Эволюция контента, создаваемого пользователями. Гипертекст как игровая реальность. Дополненная и виртуальная реальность. Специфика современных соцсетей и видеохостингов. Реальная и цифровая идентичность. Клиповизация. Геймификация. Использование цифровых сертификатов (токенов) в создании новых объектов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9. События в медиакоммуникациях </w:t>
      </w:r>
    </w:p>
    <w:p>
      <w:pPr>
        <w:pStyle w:val="Normal"/>
        <w:rPr/>
      </w:pPr>
      <w:r>
        <w:rPr>
          <w:sz w:val="24"/>
          <w:szCs w:val="24"/>
        </w:rPr>
        <w:t xml:space="preserve">Подходы в понимании события. Модель производства события. Контрольные вопросы для анализа события. Варианты производства новости. Критерии отбора новости. Техники перехвата события. Резонансные формы информирования о событии. Приемы убеждения и внушения. Характеристика специального события. Организация специального события. Инициациирование масштабного действия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0. Медиаинновации </w:t>
      </w:r>
    </w:p>
    <w:p>
      <w:pPr>
        <w:pStyle w:val="Normal"/>
        <w:rPr/>
      </w:pPr>
      <w:r>
        <w:rPr>
          <w:sz w:val="24"/>
          <w:szCs w:val="24"/>
        </w:rPr>
        <w:t xml:space="preserve">Понятие медиаинновации. Развитие медиатехнологий модерна и постмодерна. Медиатренды. Локативные медиа. Тактические медиа. Экранная и постэкранная коммуникация. Прямая трансляция и трансляция цифрового «я». Реновации остаточных медиа: пленка, пластинка, радиовещание, открытка, письмо. Обзор форм медиаискусства. Современная журналистика и организация работы онлайн-редакции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1. Медиаполитика в России </w:t>
      </w:r>
    </w:p>
    <w:p>
      <w:pPr>
        <w:pStyle w:val="Normal"/>
        <w:rPr/>
      </w:pPr>
      <w:r>
        <w:rPr>
          <w:sz w:val="24"/>
          <w:szCs w:val="24"/>
        </w:rPr>
        <w:t xml:space="preserve">Модели медиаинститутов. Субъекты и объекты государственной информационной политики в России. Методы работы власти со СМИ. Регулирование социальных сетей. Создание провластного контента. Правовое поле журналистов и блогеров в информационном законодательстве России. Работа региональных СМИ. Взаимодействие региональных властей и СМИ. Ключевые кейсы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2. Регулирование работы с информацией </w:t>
      </w:r>
    </w:p>
    <w:p>
      <w:pPr>
        <w:pStyle w:val="Normal"/>
        <w:rPr/>
      </w:pPr>
      <w:r>
        <w:rPr>
          <w:sz w:val="24"/>
          <w:szCs w:val="24"/>
        </w:rPr>
        <w:t xml:space="preserve">Источники и оценка качества информации. Понятие фактчекинга. Этико- правовая грамотность в информационной работе. Цензура и самоцензура в СМИ. Религиозные и культурные особенности в регулировании массовой коммуникации. Отличие этики от цензуры. Специфика раскрытия информации о физическом и юридическом лице. Особенности использования общедоступной информации. Сообщения «народных ньюсмейкеров» как источник информации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3. Эффективные тексты </w:t>
      </w:r>
    </w:p>
    <w:p>
      <w:pPr>
        <w:pStyle w:val="Normal"/>
        <w:rPr/>
      </w:pPr>
      <w:r>
        <w:rPr>
          <w:sz w:val="24"/>
          <w:szCs w:val="24"/>
        </w:rPr>
        <w:t xml:space="preserve">Эффективные тексты смежных коммуникационных сфер. Характеристика журналистского текста. Эффективный текст как оперативное знание. Правила создания текста. Техники креатива в работе с текстом. Общие требования к тексту для широкой аудитории. Культурные и религиозные особенности при создании текстов. Специфика восприятия текста разными группами аудитории. Принципы написания текстов для этих групп. Таргетированные тексты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4. Иностранные СМИ </w:t>
      </w:r>
    </w:p>
    <w:p>
      <w:pPr>
        <w:pStyle w:val="Normal"/>
        <w:rPr/>
      </w:pPr>
      <w:r>
        <w:rPr>
          <w:sz w:val="24"/>
          <w:szCs w:val="24"/>
        </w:rPr>
        <w:t xml:space="preserve">Американские и европейские СМИ: основные издания, принципы работы. СМИ в арабских странах. Обзор работы СМИ Китая, Японии, Кореи. СМИ на постсоветском пространстве. Глобализация как фактор в работе СМИ. Влияние глобализации на повестку СМИ и принципы их работы. Глобальные движения и радикализация информационной повестки. Медиатизация протеста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5. Информационная война </w:t>
      </w:r>
    </w:p>
    <w:p>
      <w:pPr>
        <w:pStyle w:val="Normal"/>
        <w:rPr/>
      </w:pPr>
      <w:r>
        <w:rPr>
          <w:sz w:val="24"/>
          <w:szCs w:val="24"/>
        </w:rPr>
        <w:t xml:space="preserve">Понятие и виды информационных конфликтов. Концепции истины. Современные технологии постправды. Организация мониторинга медиапространства. Анализ информационных рисков. Подготовка к работе в условиях медиаконфликта. Причины, методы и итоги информационных войн. Эффект информационных войн и их влияние на глобальную информационную повестку.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ма 16. Медиаконструирование реальности </w:t>
      </w:r>
    </w:p>
    <w:p>
      <w:pPr>
        <w:pStyle w:val="Normal"/>
        <w:rPr/>
      </w:pPr>
      <w:r>
        <w:rPr>
          <w:sz w:val="24"/>
          <w:szCs w:val="24"/>
        </w:rPr>
        <w:t xml:space="preserve">Понятие символической власти. Реальность как медиаконструкт. Переход от создания информационных поводов к изменению восприятия реальности. Обзор концепций производства реальности в медиапрактиках. Методы использования СМИ в политических процессах. Примеры в России, США, Европейском союзе и на постсоветском пространстве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color w:val="2F5496"/>
          <w:sz w:val="24"/>
          <w:szCs w:val="24"/>
        </w:rPr>
      </w:pPr>
      <w:r>
        <w:rPr>
          <w:b/>
          <w:color w:val="2F5496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Учебно-тематический пла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851"/>
        <w:gridCol w:w="992"/>
        <w:gridCol w:w="992"/>
        <w:gridCol w:w="993"/>
        <w:gridCol w:w="992"/>
        <w:gridCol w:w="1984"/>
      </w:tblGrid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Наименование темы (раздела) дисциплин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текущего контроля успеваемости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формационно-аналитических материалов, публичная презентация, научная дискуссия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дивидуальных творческих заданий, научная дискуссия, разработка сравнительно-аналитических таблиц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9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ов по теме, коллоквиум, публичная презентация 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но учебному плану проектное зада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2F5496"/>
          <w:sz w:val="24"/>
          <w:szCs w:val="24"/>
        </w:rPr>
      </w:pPr>
      <w:r>
        <w:rPr>
          <w:b/>
          <w:color w:val="2F549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одержание практических и семинарских занятий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widowControl/>
        <w:shd w:fill="FFFFFF" w:val="clear"/>
        <w:jc w:val="right"/>
        <w:rPr>
          <w:rFonts w:eastAsia="Calibri"/>
          <w:color w:val="2F5496"/>
          <w:sz w:val="24"/>
          <w:szCs w:val="24"/>
          <w:lang w:eastAsia="en-US"/>
        </w:rPr>
      </w:pPr>
      <w:r>
        <w:rPr>
          <w:rFonts w:eastAsia="Calibri"/>
          <w:color w:val="2F5496"/>
          <w:sz w:val="24"/>
          <w:szCs w:val="24"/>
          <w:lang w:eastAsia="en-US"/>
        </w:rPr>
      </w:r>
    </w:p>
    <w:tbl>
      <w:tblPr>
        <w:tblW w:w="106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5961"/>
        <w:gridCol w:w="190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ем, разделов дисциплины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</w:tblGrid>
            <w:tr>
              <w:trPr>
                <w:trHeight w:val="109" w:hRule="atLeast"/>
              </w:trPr>
              <w:tc>
                <w:tcPr>
                  <w:tcW w:w="5745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Перечень вопросов для обсуждения на семинарских, практических занятиях, рекомендуемые источники из разделов 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Формы проведения занятий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диа как технология и институт современного общества. Подходы в понимании медиа. Традиционные, новые и альтернативные медиа. История развития средств массовой информации. Сравнительный анализ моделей вещания: печатная, аналоговая, цифровая. Особенности массовой культуры, медиакультуры и контркультуры. Способы противодействия манипуляции на индивидуальном и массовом уровне. Свобода слова как ценность медиадеятельности. Правовые основы функционирования медиа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Обсуждение подготовленных доклад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рос и предложение в медиаэкономике. Эффекты медиапотребления. Медиазависимость. Поколенческие особенности медиапотребления. Феномен медиапространства. Экспансионизм медиаиндустрии. Перспективы трансформации медиасубъектов. Концепции управления медиаобъектами. Типология медиаисследований: микроуровень и макроуровень. Подходы к классификации теорий медиа. Обзор теорий меди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одготовленных доклад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иц-опрос студентов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оретические основания медиавоздействия. История исследований воздействия СМИ на общество. Мобилизационная, манипулятивная и маркетинговая стратегия использования информационно-коммуникационных технологий. Анализ специфики современных СМИ. Конкуренция между традиционными и электронными СМИ. Использование СМИ для конструирования сознания и смыслов. Принципы конструирования смыслов, смысловые конкуренции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суждение подготовленных докладов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обенности глобальной и региональной медиасреды. Обзор медиаисследований стран Запада и Восточной Азии: медиасистемы и индустрии, лидеры мнений, репрезентации образов прошлого и будущего, стереотипные персонажи как модели поведения, специфика в адаптации медиаконтента. Феномен глокализации. Особенности медиакультуры современной России. Медиакультура как новая религия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ходы в понимании языка. Языковая картина мира. Вербальные медиа. Невербальные медиа. Подготовка и тренинг публичного выступления. Технология спичрайтинга. Медиакомпозиция короткой беседы. Принципы управления слухами. Понятие нарратива. Технология сторителлинга. Виды и функции историй. Техники языкового манипулирования. Языковые игры.</w:t>
            </w:r>
          </w:p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F5496"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ходы в понимании текста. Признаки текста. Эволюция письменных медиа. Специфика газеты и журнала. Понятие гипертекста. Обзор видов современных медиатекстов. Шортрид и лонгрид. Технология копирайтинга. Виды копирайтинга. Тексты для печатных СМИ. Медиарелиз. Фактографическое и смысловое позиционирование посланий. Текст как рекламоноситель. Применение искусственного интеллекта в создании текст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скурс. Новые форматы в интеграции аудиальных 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аудиального и визуального представления образа. Традиционные и новые аудиальные медиа. Виды аудиального контента. Варианты определения визуализации. Традиционные и новые визуальные медиа. Виды визуального контента. Специфика фотографии, инфографики, кино и телевидения. Визуальных технологий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актеристика новых медиа. Интерактивные электронные издания. Мультимедийность. Этапы развития Интернет. Эволюция контента, создаваемого пользователями. Гипертекст как игровая реальность. Дополненная и виртуальная реальность. Специфика современных соцсетей и видеохостингов. Реальная и цифровая идентичность. Клиповизация. Геймификация. Использование цифровых сертификатов (токенов) в создании новых объект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ходы в понимании события. Модель производства события. Контрольные вопросы для анализа события. Варианты производства новости. Критерии отбора новости. Техники перехвата события. Резонансные формы информирования о событии. Приемы убеждения и внушения. Характеристика специального события. Организация специального события. Инициациирование масштабного действия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медиаинновации. Развитие медиатехнологий модерна и постмодерна. Медиатренды. Локативные медиа. Тактические медиа. Экранная и постэкранная коммуникация. Прямая трансляция и трансляция цифрового «я». Реновации остаточных медиа: пленка, пластинка, радиовещание, открытка, письмо. Обзор форм медиаискусства. Современная журналистика и организация работы онлайн-редакции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и медиаинститутов. Субъекты и объекты государственной информационной политики в России. Методы работы власти со СМИ. Регулирование социальных сетей. Создание провластного контента. Правовое поле журналистов и блогеров в информационном законодательстве России. Работа региональных СМИ. Взаимодействие региональных властей и СМИ. Ключевые кейс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очники и оценка качества информации. Понятие фактчекинга. Этико- правовая грамотность в информационной работе. Цензура и самоцензура в СМИ. Религиозные и культурные особенности в регулировании массовой коммуникации. Отличие этики от цензуры. Специфика раскрытия информации о физическом и юридическом лице. Особенности использования общедоступной информации. Сообщения «народных ньюсмейкеров» как источник информации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е тексты смежных коммуникационных сфер. Характеристика журналистского текста. Эффективный текст как оперативное знание. Правила создания текста. Техники креатива в работе с текстом. Общие требования к тексту для широкой аудитории. Культурные и религиозные особенности при создании текстов. Специфика восприятия текста разными группами аудитории. Принципы написания текстов для этих групп. Таргетированные тексты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и европейские СМИ: основные издания, принципы работы. СМИ в арабских странах. Обзор работы СМИ Китая, Японии, Кореи. СМИ на постсоветском пространстве. Глобализация как фактор в работе СМИ. Влияние глобализации на повестку СМИ и принципы их работы. Глобальные движения и радикализация информационной повестки. Медиатизация протес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виды информационных конфликтов. Концепции истины. Современные технологии постправды. Организация мониторинга медиапространства. Анализ информационных рисков. Подготовка к работе в условиях медиаконфликта. Причины, методы и итоги информационных войн. Эффект информационных войн и их влияние на глобальную информационную повестк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символической власти. Реальность как медиаконструкт. Переход от создания информационных поводов к изменению восприятия реальности. Обзор концепций производства реальности в медиапрактиках. Методы использования СМИ в политических процессах. Примеры в России, США, Европейском союзе и на постсоветском пространстве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0 % занятий, проводимых в интерактивной форме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eastAsia="Calibri"/>
          <w:color w:val="2F5496"/>
          <w:sz w:val="24"/>
          <w:szCs w:val="24"/>
          <w:lang w:eastAsia="en-US"/>
        </w:rPr>
      </w:pPr>
      <w:r>
        <w:rPr>
          <w:rFonts w:eastAsia="Calibri"/>
          <w:color w:val="2F5496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jc w:val="right"/>
        <w:rPr>
          <w:rFonts w:eastAsia="Calibri"/>
          <w:color w:val="2F5496"/>
          <w:sz w:val="24"/>
          <w:szCs w:val="24"/>
          <w:lang w:eastAsia="en-US"/>
        </w:rPr>
      </w:pPr>
      <w:r>
        <w:rPr>
          <w:rFonts w:eastAsia="Calibri"/>
          <w:color w:val="2F5496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3544"/>
        <w:gridCol w:w="3046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тем (разделов) дисципл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2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. Особенности массовой культуры, медиакультуры и контркультуры. Способы противодействия манипуляции на индивидуальном и массовом уровне. Свобода слова как ценность медиадеятельности. Правовые основы функционирования медиа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прос и предложение в медиаэкономике. Эффекты медиапотребления. Медиазависимость. Поколенческие особенности медиапотребления. Феномен медиапространства. Экспансионизм медиаиндустрии. Перспективы трансформации медиасубъектов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оретические основания медиавоздействия. История исследований воздействия СМИ на общество. Мобилизационная, манипулятивная и маркетинговая стратегия использования информационно-коммуникационных технологий. Анализ специфики современных СМИ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обенности глобальной и региональной медиасреды. Обзор медиаисследований стран Запада и Восточной Азии: медиасистемы и индустрии, лидеры мнений, репрезентации образов прошлого и будущего, стереотипные персонажи как модели поведения, специфика в адаптации медиаконтента. Феномен глокализации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я спичрайтинга. Медиакомпозиция короткой беседы. Принципы управления слухами. Понятие нарратива. Технология сторителлинга. Виды и функции историй. Техники языкового манипулирования. Языковые игры.</w:t>
            </w:r>
          </w:p>
          <w:p>
            <w:pPr>
              <w:pStyle w:val="Normal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F5496"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зор видов современных медиатекстов. Шортрид и лонгрид. Технология копирайтинга. Виды копирайтинга. Тексты для печатных СМИ. Медиарелиз. Фактографическое и смысловое позиционирование посланий. Текст как рекламоноситель. Применение искусственного интеллекта в создании текст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color w:val="2F5496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скурс. Новые форматы в интеграции аудиальных 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аудиального и визуального представления образа. Традиционные и новые аудиальные медиа. Виды аудиального контента. Варианты определения визуализации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Гипертекст как игровая реальность. Дополненная и виртуальная реальность. Специфика современных соцсетей и видеохостингов. Реальная и цифровая идентичность. Клиповизация. Геймификация. Использование цифровых сертификатов (токенов) в создании новых объектов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оды в понимании события. Модель производства события. Контрольные вопросы для анализа события. Варианты производства новости. Критерии отбора новости. Техники перехвата события. Резонансные формы информирования о событии. Приемы убеждения и внушения. Характеристика специального события. Организация специального события. Инициациирование масштабного действия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медиаинновации. Развитие медиатехнологий модерна и постмодерна. Медиатренды. Локативные медиа. Тактические медиа. Экранная и постэкранная коммуникация. Прямая трансляция и трансляция цифрового «я»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ели медиаинститутов. Субъекты и объекты государственной информационной политики в России. Методы работы власти со СМИ. Регулирование социальных сетей. Создание провластного контента. Правовое поле журналистов и блогеров в информационном законодательстве России. Работа региональных СМИ. Взаимодействие региональных властей и СМИ. Ключевые кейс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точники и оценка качества информации. Понятие фактчекинга. Этико- правовая грамотность в информационной работе. Цензура и самоцензура в СМИ. Религиозные и культурные особенности в регулировании массовой коммуникации. Отличие этики от цензуры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ные и религиозные особенности при создании текстов. Специфика восприятия текста разными группами аудитории. Принципы написания текстов для этих групп. Таргетированные тексты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и европейские СМИ: основные издания, принципы работы. СМИ в арабских странах. Обзор работы СМИ Китая, Японии, Кореи. СМИ на постсоветском пространстве. Глобализация как фактор в работе СМИ. Влияние глобализации на повестку СМИ и принципы их работы. Глобальные движения и радикализация информационной повестки. Медиатизация протест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и виды информационных конфликтов. Концепции истины. Современные технологии постправды. Организация мониторинга медиапространства. Анализ информационных рисков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зор концепций производства реальности в медиапрактиках. Методы использования СМИ в политических процессах. Примеры в России, США, Европейском союзе и на постсоветском пространстве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</w:tbl>
    <w:p>
      <w:pPr>
        <w:pStyle w:val="Style18"/>
        <w:spacing w:before="0" w:after="0"/>
        <w:jc w:val="center"/>
        <w:rPr>
          <w:color w:val="2F5496"/>
        </w:rPr>
      </w:pPr>
      <w:r>
        <w:rPr>
          <w:color w:val="2F5496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еречень вопросов, заданий, тем для подготовки к текущему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ю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обсуждения на семинаре и самостоятельной работы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Израиля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в поддержку Ирана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статуса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введения визового режима с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введения визового режима со 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дискредитаци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Текст для электронных СМИ для поддержк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Текст для традиционных СМИ для поддержк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иде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лозунга «хватит кормить Кавказ»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лозунга «хватит кормить Кавказ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Текст для традиционных СМИ для поддержки более либерального законодательства в вопросе продажи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за ужесточение оборота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по отмене принятых в России ограничений на рекламу алкоголя и табак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электронных СМИ в поддержку идеи перевода обучения в вузах на дистанционные технологии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в поддержку   «Единой   России» среди оппозиционного электорат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о дискредитации «Единой России» среди электората, который традиционно голосует за эту парт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департамент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Cs/>
          <w:color w:val="2F5496"/>
          <w:sz w:val="24"/>
          <w:szCs w:val="24"/>
        </w:rPr>
      </w:pPr>
      <w:r>
        <w:rPr>
          <w:bCs/>
          <w:color w:val="2F5496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тестов для самостоятельной работы студентов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eastAsia="Calibri"/>
          <w:b/>
          <w:b/>
          <w:bCs/>
          <w:color w:val="2F5496"/>
          <w:sz w:val="24"/>
          <w:szCs w:val="24"/>
          <w:lang w:eastAsia="en-US"/>
        </w:rPr>
      </w:pPr>
      <w:r>
        <w:rPr>
          <w:rFonts w:eastAsia="Calibri"/>
          <w:b/>
          <w:bCs/>
          <w:color w:val="2F5496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7.  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 xml:space="preserve">7.1. </w:t>
      </w:r>
      <w:r>
        <w:rPr>
          <w:b/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в процессе освоения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процессе освоения образовательной программы содержится  в разделе 2 «Перечень планируемых результатов обучения по дисциплине с указанием индикаторов их достижения и планируемых результатов обучения»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bCs/>
          <w:sz w:val="24"/>
          <w:szCs w:val="24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2"/>
                <w:szCs w:val="24"/>
              </w:rPr>
            </w:pPr>
            <w:r>
              <w:rPr>
                <w:rFonts w:eastAsia="Arial Unicode MS"/>
                <w:b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b/>
                <w:sz w:val="22"/>
                <w:szCs w:val="24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КН-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Способность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2"/>
              <w:ind w:right="64" w:hanging="0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роведите сравнительный анализ разработки коммуникативных стратегий в корпорациях разных стран, установите, как тенденции мировой культуры влияют на развитие российских медиакоммуникаций.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КН- 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использовать 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right="62" w:hanging="0"/>
              <w:rPr>
                <w:color w:val="2E74B5"/>
                <w:sz w:val="22"/>
                <w:szCs w:val="24"/>
              </w:rPr>
            </w:pPr>
            <w:r>
              <w:rPr>
                <w:color w:val="2E74B5"/>
              </w:rPr>
              <w:t xml:space="preserve">выработайте рекомендации для </w:t>
            </w:r>
            <w:r>
              <w:rPr>
                <w:color w:val="2E74B5"/>
                <w:lang w:val="en-US"/>
              </w:rPr>
              <w:t>PR</w:t>
            </w:r>
            <w:r>
              <w:rPr>
                <w:color w:val="2E74B5"/>
              </w:rPr>
              <w:t xml:space="preserve">-менеджеров о том, как </w:t>
            </w:r>
            <w:r>
              <w:rPr>
                <w:sz w:val="22"/>
                <w:szCs w:val="22"/>
              </w:rPr>
              <w:t xml:space="preserve">использовать в профессиональной деятельности актуальный набор средств массовой информации региона с учетом тенденций, происходящих в стране и в мире. 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ПКН-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right="5" w:firstLine="10"/>
              <w:rPr/>
            </w:pPr>
            <w:r>
              <w:rPr>
                <w:sz w:val="22"/>
                <w:szCs w:val="22"/>
              </w:rPr>
              <w:t>Способность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187" w:leader="none"/>
              </w:tabs>
              <w:autoSpaceDE w:val="true"/>
              <w:jc w:val="both"/>
              <w:rPr>
                <w:sz w:val="22"/>
                <w:szCs w:val="24"/>
              </w:rPr>
            </w:pPr>
            <w:r>
              <w:rPr/>
              <w:t xml:space="preserve">Найдите интернет-сайты компаний крупных российских брендов. Проанализируйте как на текущий момент они используют </w:t>
            </w:r>
            <w:r>
              <w:rPr>
                <w:sz w:val="22"/>
                <w:szCs w:val="22"/>
              </w:rPr>
              <w:t>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bookmarkStart w:id="0" w:name="_Hlk104735949"/>
      <w:bookmarkEnd w:id="0"/>
      <w:r>
        <w:rPr>
          <w:b/>
          <w:bCs/>
          <w:sz w:val="24"/>
          <w:szCs w:val="24"/>
          <w:lang w:bidi="ru-RU"/>
        </w:rPr>
        <w:t>Перечень компетенций с указанием этапов их формирования в процессе освоения образовательной программы.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" w:name="_Hlk104735949"/>
      <w:bookmarkStart w:id="2" w:name="_Hlk104735949"/>
      <w:bookmarkEnd w:id="2"/>
    </w:p>
    <w:tbl>
      <w:tblPr>
        <w:tblW w:w="91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411"/>
        <w:gridCol w:w="1178"/>
        <w:gridCol w:w="1559"/>
        <w:gridCol w:w="283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оценочног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Тема 1. Медиа в современном обществ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новы медиатехнолог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медиатехнологии в работ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2. Субъекты и объекты медиакоммуникации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рефлексии аудитории в процессе медиакоммуник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медиакоммуникации для изучения обратной связи в работе с медиааудиторие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3. Способы медиавоздействия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рефлексии аудитории в процессе медиакоммуник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медиакоммуникации для изучения обратной связи в работе с медиааудиторие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4. Региональные медиакультуры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особенности культурных соотношений в медиапространстве регион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знания для построения регионального медиаконтента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5. Устные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рефлексии аудитории в процессе медиакоммуникаций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медиакоммуникации для изучения обратной связи в работе с медиа аудиторией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6. Письмен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создания и продвижения письменных медиа в современном медиапол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особенности создания и продвижения письменных медиа в современном медиапол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7. Аудиовизуальн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создания и продвижения аудиовизуальных медиа в современном медиапол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особенности создания и продвижения аудиовизуальных медиа в современном медиапол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8. Новые меди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систему и структуру новых меди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Уметь: уметь использовать в работе систему и структуру новых меди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9. События в медиакоммуникациях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событийных медиатехнолог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применять новые инструменты в СМИ с учетом особенности событийных медиатехнологий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0. Медиаинновац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знать сущность и систему медиаиинноваций в стране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Уметь: применять инструменты инновационного менеджмента в медиапространстве.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1. Медиаполитика в Росси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знать сущность и собенности медиаполитических технологи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пользовать инструменты медиаполитических технолог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2. Регулирование работы с информацией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особенности и рычаги регулирования работы с информацией в медиапространств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особенности и рычаги регулирования работы с информацией в медиапространств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3. Эффективные тексты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ики работы по составлению эффективных текстов в медиаресурсах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уметь использовать техники работы по составлению эффективных текстов в медиаресурсах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4. Иностранные СМ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Знать: систему работы с иностранными СМ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пользовать инструменты взаимодействия с иностранными СМ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5. Информационная война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сущность и технологии ведения информационной войны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 xml:space="preserve">Уметь: использовать сущность и технологии ведения информационной войны в новых медиареалиях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Тема 16. Медиаконструирование реальности </w:t>
            </w:r>
          </w:p>
          <w:p>
            <w:pPr>
              <w:pStyle w:val="Style18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4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6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eastAsia="en-US"/>
              </w:rPr>
              <w:t>ПКН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rFonts w:eastAsia="Calibri"/>
                <w:bCs/>
                <w:sz w:val="22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 xml:space="preserve">Знать: техники конструирования медиареальност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  <w:t>Уметь: использовать техники конструирования медиареальности</w:t>
            </w:r>
          </w:p>
        </w:tc>
      </w:tr>
    </w:tbl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2F5496"/>
          <w:sz w:val="24"/>
          <w:szCs w:val="24"/>
          <w:lang w:eastAsia="en-US"/>
        </w:rPr>
      </w:pPr>
      <w:r>
        <w:rPr>
          <w:b/>
          <w:bCs/>
          <w:color w:val="2F5496"/>
          <w:sz w:val="24"/>
          <w:szCs w:val="24"/>
          <w:lang w:eastAsia="en-US"/>
        </w:rPr>
      </w:r>
      <w:bookmarkStart w:id="3" w:name="_Hlk104725982"/>
      <w:bookmarkStart w:id="4" w:name="_Hlk104725982"/>
      <w:bookmarkEnd w:id="4"/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Шкала оценки сформированных компетенций</w:t>
      </w:r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2F5496"/>
          <w:sz w:val="24"/>
          <w:szCs w:val="24"/>
          <w:lang w:eastAsia="en-US"/>
        </w:rPr>
      </w:pPr>
      <w:r>
        <w:rPr>
          <w:b/>
          <w:bCs/>
          <w:color w:val="2F5496"/>
          <w:sz w:val="24"/>
          <w:szCs w:val="24"/>
          <w:lang w:eastAsia="en-US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2"/>
        <w:gridCol w:w="2327"/>
        <w:gridCol w:w="234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 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орогов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баз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w w:val="99"/>
                <w:sz w:val="22"/>
                <w:szCs w:val="22"/>
                <w:lang w:eastAsia="en-US"/>
              </w:rPr>
              <w:t>продвинутый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ценка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2F5496"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удовлетворите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50-6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хорошо                                           (70-8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отли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(86-100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КН-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КН-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КН-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ТЗ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мам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  <w:bookmarkStart w:id="5" w:name="_Hlk104725982"/>
      <w:bookmarkStart w:id="6" w:name="_Hlk104725982"/>
      <w:bookmarkEnd w:id="6"/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bCs/>
          <w:sz w:val="24"/>
          <w:szCs w:val="24"/>
          <w:lang w:bidi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9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4"/>
              </w:rPr>
              <w:t>Наименован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2"/>
                <w:szCs w:val="24"/>
              </w:rPr>
            </w:pPr>
            <w:r>
              <w:rPr>
                <w:sz w:val="22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2"/>
                <w:szCs w:val="24"/>
              </w:rPr>
              <w:footnoteReference w:id="7"/>
            </w:r>
            <w:r>
              <w:rPr>
                <w:sz w:val="22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Способность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ует</w:t>
              <w:tab/>
              <w:t>опыт отечественной и мировой культуры для</w:t>
              <w:tab/>
              <w:t>создания коммуникационных продуктов, работает с кодами медиакультуры целевых аудиторий. Использует этнические, конфессиональные, территориальные символы для репрезентации формы</w:t>
              <w:tab/>
              <w:t>и содержания коммуникационных проду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: многообразие достижений отечественной</w:t>
              <w:tab/>
              <w:t>и мировой культуры в процессе создания коммуникационных продуктов</w:t>
            </w:r>
          </w:p>
          <w:p>
            <w:pPr>
              <w:pStyle w:val="Normal"/>
              <w:spacing w:lineRule="auto" w:line="242"/>
              <w:ind w:left="10" w:firstLine="10"/>
              <w:rPr/>
            </w:pPr>
            <w:r>
              <w:rPr>
                <w:sz w:val="22"/>
                <w:szCs w:val="22"/>
              </w:rPr>
              <w:t>Уметь: использовать многообразие достижений отечественной</w:t>
              <w:tab/>
              <w:t>и мировой культуры в процессе создания коммуникационных продуктов, ориентироваться</w:t>
              <w:tab/>
              <w:t>в актуальных ценностях и тенденциях развития мировой и российской медиа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Н -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 правовых и этических норм регул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рганизует взаимодействие со сми, лидерами мнений, цифровые коммуникации ипубличные выступ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 основы взаимодействие со сми, лидерами мнений, цифровые коммуникации ипубличные выступлен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корректировать коммуникационные активности в соответствии с правовыми и этическиминормами регулирова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КН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0" w:right="5" w:firstLine="10"/>
              <w:rPr/>
            </w:pPr>
            <w:r>
              <w:rPr>
                <w:sz w:val="22"/>
                <w:szCs w:val="22"/>
              </w:rPr>
              <w:t>Способность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>1.Использует оборудование и программное обеспечение для производства коммуникационных продукт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  <w:tab/>
              <w:t>Адаптирует коммуникационные продукты под требования каналов распространения массовой информ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Знать: современные технические средства и информационно-телекоммуникационные технологиидля производства и распространения коммуникационных продуктов</w:t>
            </w:r>
          </w:p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2"/>
                <w:szCs w:val="22"/>
              </w:rPr>
              <w:t>Уметь: использовать современные технические средства и информационно-телекоммуникационные технологии</w:t>
              <w:tab/>
              <w:t>для производства и распространения коммуникационных продукт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2F5496"/>
          <w:sz w:val="24"/>
          <w:szCs w:val="24"/>
          <w:lang w:bidi="ru-RU"/>
        </w:rPr>
      </w:pPr>
      <w:r>
        <w:rPr>
          <w:b/>
          <w:bCs/>
          <w:color w:val="2F5496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bookmarkStart w:id="7" w:name="_Hlk104738033"/>
      <w:r>
        <w:rPr>
          <w:b/>
          <w:sz w:val="24"/>
          <w:szCs w:val="24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  <w:r>
        <w:rPr>
          <w:sz w:val="24"/>
          <w:szCs w:val="24"/>
        </w:rPr>
        <w:t xml:space="preserve">. </w:t>
      </w:r>
      <w:bookmarkEnd w:id="7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Примерный перечень вопросов для подготовки к зачету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истории исследования меди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а как институт современного обществ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традиционных меди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новых меди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редств массовой информа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ая моделей веща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овая моделей веща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овая моделей веща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ассовой культур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едиакультур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первых газет. Их влияние на политические процесс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опечатание как фактор развития цивилиза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о как средство социальной мобилиза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телевидения. Его функции в обществе потребления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телевизионных новостей и новостных программ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ток-шоу. Их социальные и образовательные функц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на телевидени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в среде Интернет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появления электронных СМ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</w:t>
        <w:tab/>
        <w:t xml:space="preserve">электронных </w:t>
        <w:tab/>
        <w:t xml:space="preserve">СМИ </w:t>
        <w:tab/>
        <w:t xml:space="preserve">по </w:t>
        <w:tab/>
        <w:t xml:space="preserve">соотношению </w:t>
        <w:tab/>
        <w:t xml:space="preserve">качества </w:t>
        <w:tab/>
        <w:t xml:space="preserve">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еративности работы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электронных СМИ. Их слабые и сильные стороны.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е аудитории ключевых электронных СМ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конкуренции между традиционными и электронными СМИ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оциальных сетей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различий контента популярных онлайн-платформ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мессенджеров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номен анонимности и процесс деанонимизации в цифровой среде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конкуренции между онлайн-платформами за подписчиков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монетизации контента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здания российских аналогов онлайн-платфор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Примерный перечень вопросов для подготовки к экзамену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ъекты и объекты государственной информационной политик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нформационной работы в органах государственной власт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ой статус журналистов и блогеров в российском законодательстве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нормы в регулировании социальных сетей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сточников информаци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ческие принципы профессиональной журналистик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раскрытия информации о физическом лице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раскрытия информации о юридическом лице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использования общедоступной информации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нровая структура медиатекстов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журналистского текста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>Общие требования к тексту для широкой аудитории 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фика восприятия текста разными группами аудитори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гетированные тексты.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США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странах Европ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Китае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здания и принципы работы СМИ в Росси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глобализации на повестку СМИ и принципы работ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 виды информационных конфликтов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технологии постправд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ы для мониторинга медиапространства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ки подготовки информационной атак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тегии информационной защит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оритм анализа информационных рисков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к работе в условиях медиаконфликта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информационного оружия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выявления фальшивых новостей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символической власт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хнологии </w:t>
        <w:tab/>
        <w:t xml:space="preserve">медиаконструирования </w:t>
        <w:tab/>
        <w:t xml:space="preserve">реальности </w:t>
        <w:tab/>
        <w:t xml:space="preserve">в </w:t>
        <w:tab/>
        <w:t xml:space="preserve">политической коммуникаци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и медиаконструирования реальности в бизнес-коммуникации </w:t>
      </w:r>
    </w:p>
    <w:p>
      <w:pPr>
        <w:pStyle w:val="Normal"/>
        <w:tabs>
          <w:tab w:val="clear" w:pos="708"/>
          <w:tab w:val="left" w:pos="567" w:leader="none"/>
        </w:tabs>
        <w:rPr>
          <w:color w:val="2F5496"/>
          <w:sz w:val="24"/>
          <w:szCs w:val="24"/>
        </w:rPr>
      </w:pPr>
      <w:r>
        <w:rPr>
          <w:sz w:val="24"/>
          <w:szCs w:val="24"/>
        </w:rPr>
        <w:t>Технологии медиаконструирования реальности в социальной коммуникации</w:t>
      </w:r>
      <w:r>
        <w:rPr>
          <w:b/>
          <w:color w:val="2F5496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color w:val="2F5496"/>
          <w:sz w:val="24"/>
          <w:szCs w:val="24"/>
          <w:lang w:eastAsia="en-US"/>
        </w:rPr>
      </w:pPr>
      <w:r>
        <w:rPr>
          <w:rFonts w:eastAsia="Calibri"/>
          <w:b/>
          <w:bCs/>
          <w:color w:val="2F5496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рный перечень тем для написания ДТЗ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Израиля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в поддержку Ирана в ирано-израильском конфликте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статуса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КПРФ как главной оппозиционной силы в РФ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признания ЛНР и ДНР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поддержки введения визового режима с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введения визового режима со Средней Азией </w:t>
      </w:r>
    </w:p>
    <w:p>
      <w:pPr>
        <w:pStyle w:val="Normal"/>
        <w:widowControl/>
        <w:numPr>
          <w:ilvl w:val="0"/>
          <w:numId w:val="10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для дискредитаци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Текст для электронных СМИ для поддержки Лукашенко среди россия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Текст для традиционных СМИ для поддержк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для дискредитации идеи российского вторжения на Украину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традиционных СМИ в поддержку лозунга «хватит кормить Кавказ»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ротив лозунга «хватит кормить Кавказ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Текст для традиционных СМИ для поддержки более либерального законодательства в вопросе продажи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за ужесточение оборота оружия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по отмене принятых в России ограничений на рекламу алкоголя и табак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электронных СМИ в поддержку идеи перевода обучения в вузах на дистанционные технологии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Текст для традиционных СМИ в поддержку   «Единой   России» среди оппозиционного электората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для электронных СМИ по дискредитации «Единой России» среди электората, который традиционно голосует за эту парт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терии балльной оценки различных форм текущего контроля успеваемости содержатся в соответствующих методических рекомендациях департамента. 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ный перечень тем для написания контрольной работы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истории исследования меди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а как институт современного обществ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традиционных меди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новых меди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редств массовой информа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ная моделей веща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овая моделей веща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фровая моделей веща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ассовой культур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медиакультур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первых газет. Их влияние на политические процесс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нигопечатание как фактор развития цивилиза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о как средство социальной мобилиза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вление телевидения. Его функции в обществе потребления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фика телевизионных новостей и новостных программ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ые ток-шоу. Их социальные и образовательные функц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на телевидени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в среде Интернет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появления электронных СМ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</w:t>
        <w:tab/>
        <w:t xml:space="preserve">электронных </w:t>
        <w:tab/>
        <w:t xml:space="preserve">СМИ </w:t>
        <w:tab/>
        <w:t xml:space="preserve">по </w:t>
        <w:tab/>
        <w:t xml:space="preserve">соотношению </w:t>
        <w:tab/>
        <w:t xml:space="preserve">качества </w:t>
        <w:tab/>
        <w:t xml:space="preserve">и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перативности работы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электронных СМИ. Их слабые и сильные стороны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ые аудитории ключевых электронных СМ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и последствия конкуренции между традиционными и электронными СМИ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социальных сетей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различий контента популярных онлайн-платформ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мессенджеров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номен анонимности и процесс деанонимизации в цифровой среде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конкуренции между онлайн-платформами за подписчиков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монетизации контента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здания российских аналогов онлайн-платфор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iCs/>
          <w:sz w:val="24"/>
          <w:szCs w:val="24"/>
          <w:lang w:bidi="ru-RU"/>
        </w:rPr>
        <w:t>РОССИЙСКОЙ ФЕДЕРАЦИИ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(Финансовый университет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ЭКЗАМЕНАЦИОННЫЙ БИЛЕТ №_____</w:t>
      </w:r>
    </w:p>
    <w:p>
      <w:pPr>
        <w:pStyle w:val="Normal"/>
        <w:widowControl/>
        <w:rPr>
          <w:rFonts w:eastAsia="Calibri"/>
          <w:b/>
          <w:b/>
          <w:bCs/>
          <w:iCs/>
          <w:sz w:val="24"/>
          <w:szCs w:val="24"/>
          <w:lang w:eastAsia="en-US" w:bidi="ru-RU"/>
        </w:rPr>
      </w:pPr>
      <w:r>
        <w:rPr>
          <w:rFonts w:eastAsia="Calibri"/>
          <w:b/>
          <w:bCs/>
          <w:iCs/>
          <w:sz w:val="24"/>
          <w:szCs w:val="24"/>
          <w:lang w:eastAsia="en-US" w:bidi="ru-RU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 Теоретический вопрос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(20 баллов)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рекламы на телевидении 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Проблемный вопрос (25 баллов)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мессенджеров 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3. Практическая часть (15 баллов)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оанализируйте современные ток-шоу и назовите закономерности их создания.  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 Unicode MS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тверждаю:</w:t>
      </w:r>
    </w:p>
    <w:p>
      <w:pPr>
        <w:pStyle w:val="Normal"/>
        <w:widowControl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ведующий кафедрой </w:t>
      </w:r>
    </w:p>
    <w:p>
      <w:pPr>
        <w:pStyle w:val="Normal"/>
        <w:widowControl/>
        <w:rPr/>
      </w:pPr>
      <w:r>
        <w:rPr>
          <w:rFonts w:eastAsia="Arial Unicode MS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autoSpaceDE w:val="true"/>
        <w:ind w:firstLine="708"/>
        <w:jc w:val="both"/>
        <w:rPr>
          <w:rFonts w:eastAsia="Arial Unicode MS"/>
          <w:b/>
          <w:b/>
          <w:bCs/>
          <w:sz w:val="24"/>
          <w:szCs w:val="24"/>
          <w:lang w:bidi="ru-RU"/>
        </w:rPr>
      </w:pPr>
      <w:r>
        <w:rPr>
          <w:rFonts w:eastAsia="Arial Unicode MS"/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>
          <w:b/>
          <w:b/>
          <w:bCs/>
          <w:color w:val="00B050"/>
          <w:sz w:val="24"/>
          <w:szCs w:val="24"/>
          <w:lang w:bidi="ru-RU"/>
        </w:rPr>
      </w:pPr>
      <w:r>
        <w:rPr>
          <w:b/>
          <w:bCs/>
          <w:color w:val="00B05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autoSpaceDE w:val="true"/>
        <w:ind w:firstLine="74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8" w:name="bookmark17"/>
      <w:bookmarkStart w:id="9" w:name="bookmark17"/>
    </w:p>
    <w:p>
      <w:pPr>
        <w:pStyle w:val="Normal"/>
        <w:autoSpaceDE w:val="true"/>
        <w:ind w:firstLine="740"/>
        <w:jc w:val="both"/>
        <w:rPr/>
      </w:pPr>
      <w:bookmarkStart w:id="10" w:name="bookmark17"/>
      <w:r>
        <w:rPr>
          <w:sz w:val="24"/>
          <w:szCs w:val="24"/>
          <w:lang w:bidi="ru-RU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0"/>
    </w:p>
    <w:p>
      <w:pPr>
        <w:pStyle w:val="Normal"/>
        <w:widowControl/>
        <w:ind w:firstLine="567"/>
        <w:jc w:val="center"/>
        <w:rPr>
          <w:rFonts w:eastAsia="Calibri"/>
          <w:b/>
          <w:b/>
          <w:bCs/>
          <w:sz w:val="24"/>
          <w:szCs w:val="24"/>
          <w:lang w:eastAsia="en-US" w:bidi="ru-RU"/>
        </w:rPr>
      </w:pPr>
      <w:r>
        <w:rPr>
          <w:rFonts w:eastAsia="Calibri"/>
          <w:b/>
          <w:bCs/>
          <w:sz w:val="24"/>
          <w:szCs w:val="24"/>
          <w:lang w:eastAsia="en-US" w:bidi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0"/>
        <w:ind w:left="0" w:firstLine="284"/>
        <w:contextualSpacing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 www.biblio-online.ru/bcode/425190</w:t>
        </w:r>
      </w:hyperlink>
      <w:r>
        <w:rPr>
          <w:rFonts w:eastAsia="Calibri"/>
          <w:color w:val="0D0D0D"/>
          <w:sz w:val="24"/>
          <w:szCs w:val="24"/>
        </w:rPr>
        <w:t xml:space="preserve"> . – Текст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4">
        <w:r>
          <w:rPr>
            <w:rStyle w:val="InternetLink"/>
            <w:rFonts w:eastAsia="Calibri"/>
            <w:sz w:val="24"/>
            <w:szCs w:val="24"/>
          </w:rPr>
          <w:t>https://znanium.com/catalog/product/1003449</w:t>
        </w:r>
      </w:hyperlink>
      <w:r>
        <w:rPr>
          <w:rFonts w:eastAsia="Calibri"/>
          <w:color w:val="0D0D0D"/>
          <w:sz w:val="24"/>
          <w:szCs w:val="24"/>
        </w:rPr>
        <w:t xml:space="preserve"> . - Текст: электронный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5">
        <w:r>
          <w:rPr>
            <w:rStyle w:val="InternetLink"/>
            <w:rFonts w:eastAsia="Calibri"/>
            <w:sz w:val="24"/>
            <w:szCs w:val="24"/>
          </w:rPr>
          <w:t>http:// znanium.com/catalog/product/634963</w:t>
        </w:r>
      </w:hyperlink>
      <w:r>
        <w:rPr>
          <w:rFonts w:eastAsia="Calibri"/>
          <w:color w:val="0D0D0D"/>
          <w:sz w:val="24"/>
          <w:szCs w:val="24"/>
        </w:rPr>
        <w:t xml:space="preserve"> . – Текст : электронный.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ind w:firstLine="284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б) дополнительная литература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6">
        <w:r>
          <w:rPr>
            <w:rStyle w:val="InternetLink"/>
            <w:rFonts w:eastAsia="Calibri"/>
            <w:sz w:val="24"/>
            <w:szCs w:val="24"/>
          </w:rPr>
          <w:t>http://znanium.com/catalog/product/1068911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Calibri"/>
          <w:color w:val="0D0D0D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7">
        <w:r>
          <w:rPr>
            <w:rStyle w:val="InternetLink"/>
            <w:rFonts w:eastAsia="Calibri"/>
            <w:sz w:val="24"/>
            <w:szCs w:val="24"/>
          </w:rPr>
          <w:t>https://www.biblio-online.ru/bcode/433657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8">
        <w:r>
          <w:rPr>
            <w:rStyle w:val="InternetLink"/>
            <w:rFonts w:eastAsia="Calibri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color w:val="0D0D0D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/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9">
        <w:r>
          <w:rPr>
            <w:rStyle w:val="InternetLink"/>
            <w:rFonts w:eastAsia="Calibri"/>
            <w:sz w:val="24"/>
            <w:szCs w:val="24"/>
          </w:rPr>
          <w:t>https://book.ru/book/932252</w:t>
        </w:r>
      </w:hyperlink>
      <w:r>
        <w:rPr>
          <w:rFonts w:eastAsia="Calibri"/>
          <w:color w:val="0D0D0D"/>
          <w:sz w:val="24"/>
          <w:szCs w:val="24"/>
        </w:rPr>
        <w:t xml:space="preserve">  – Текст : электронный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284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Times New Roman"/>
          <w:color w:val="0D0D0D"/>
          <w:sz w:val="24"/>
          <w:szCs w:val="24"/>
        </w:rPr>
        <w:t xml:space="preserve"> </w:t>
      </w:r>
      <w:r>
        <w:rPr>
          <w:rFonts w:eastAsia="Calibri"/>
          <w:color w:val="0D0D0D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10">
        <w:r>
          <w:rPr>
            <w:rStyle w:val="InternetLink"/>
            <w:rFonts w:eastAsia="Calibri"/>
            <w:sz w:val="24"/>
            <w:szCs w:val="24"/>
          </w:rPr>
          <w:t>https://book.ru/book/922898</w:t>
        </w:r>
      </w:hyperlink>
      <w:r>
        <w:rPr>
          <w:rFonts w:eastAsia="Calibri"/>
          <w:color w:val="0D0D0D"/>
          <w:sz w:val="24"/>
          <w:szCs w:val="24"/>
        </w:rPr>
        <w:t xml:space="preserve"> – Текст: электронный. </w:t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в) Периодические научные издания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1) Журнал «ПОЛИС. Политические исследования» </w:t>
      </w:r>
      <w:hyperlink r:id="rId11">
        <w:r>
          <w:rPr>
            <w:rStyle w:val="InternetLink"/>
            <w:rFonts w:eastAsia="Calibri"/>
            <w:sz w:val="24"/>
            <w:szCs w:val="24"/>
          </w:rPr>
          <w:t>http://www.politstudies.ru</w:t>
        </w:r>
      </w:hyperlink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2) Журнал «Политическая наука» </w:t>
      </w:r>
      <w:hyperlink r:id="rId12">
        <w:r>
          <w:rPr>
            <w:rStyle w:val="InternetLink"/>
            <w:rFonts w:eastAsia="Calibri"/>
            <w:sz w:val="24"/>
            <w:szCs w:val="24"/>
          </w:rPr>
          <w:t>http://inion.ru/index.php?page_id=123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3) Журнал «Политэкс» </w:t>
      </w:r>
      <w:hyperlink r:id="rId13">
        <w:r>
          <w:rPr>
            <w:rStyle w:val="InternetLink"/>
            <w:rFonts w:eastAsia="Calibri"/>
            <w:sz w:val="24"/>
            <w:szCs w:val="24"/>
          </w:rPr>
          <w:t>http://www.politex.inf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4">
        <w:r>
          <w:rPr>
            <w:rStyle w:val="InternetLink"/>
            <w:rFonts w:eastAsia="Calibri"/>
            <w:sz w:val="24"/>
            <w:szCs w:val="24"/>
          </w:rPr>
          <w:t>http://www.fa.ru/dep/jgn/Pages/current.aspx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5) Журнал «Власть» </w:t>
      </w:r>
      <w:hyperlink r:id="rId15">
        <w:r>
          <w:rPr>
            <w:rStyle w:val="InternetLink"/>
            <w:rFonts w:eastAsia="Calibri"/>
            <w:sz w:val="24"/>
            <w:szCs w:val="24"/>
          </w:rPr>
          <w:t>http://jour.isras.ru/index.php/vlast/index</w:t>
        </w:r>
      </w:hyperlink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6) Журнал «Россия в глобальной политики» </w:t>
      </w:r>
      <w:hyperlink r:id="rId16">
        <w:r>
          <w:rPr>
            <w:rStyle w:val="InternetLink"/>
            <w:rFonts w:eastAsia="Calibri"/>
            <w:sz w:val="24"/>
            <w:szCs w:val="24"/>
          </w:rPr>
          <w:t>http://globalaffair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color w:val="0D0D0D"/>
          <w:sz w:val="24"/>
          <w:szCs w:val="24"/>
        </w:rPr>
        <w:t xml:space="preserve">7) Журнал «Мировая экономика и международные отношения» </w:t>
      </w:r>
      <w:hyperlink r:id="rId17">
        <w:r>
          <w:rPr>
            <w:rStyle w:val="InternetLink"/>
            <w:rFonts w:eastAsia="Calibri"/>
            <w:sz w:val="24"/>
            <w:szCs w:val="24"/>
          </w:rPr>
          <w:t>http://www.imemo.ru/jour/meimo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8) Журнал «Вопросы </w:t>
      </w:r>
      <w:r>
        <w:rPr>
          <w:rFonts w:eastAsia="Calibri"/>
          <w:sz w:val="24"/>
          <w:szCs w:val="24"/>
        </w:rPr>
        <w:t xml:space="preserve">экономики» </w:t>
      </w:r>
      <w:hyperlink r:id="rId18">
        <w:r>
          <w:rPr>
            <w:rStyle w:val="InternetLink"/>
            <w:rFonts w:eastAsia="Calibri"/>
            <w:sz w:val="24"/>
            <w:szCs w:val="24"/>
          </w:rPr>
          <w:t>http:// www.vopreco.ru/index.html</w:t>
        </w:r>
      </w:hyperlink>
    </w:p>
    <w:p>
      <w:pPr>
        <w:pStyle w:val="Normal"/>
        <w:widowControl/>
        <w:autoSpaceDE w:val="true"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26"/>
        <w:rPr/>
      </w:pPr>
      <w:bookmarkStart w:id="11" w:name="_Hlk104739077"/>
      <w:bookmarkEnd w:id="11"/>
      <w:r>
        <w:rPr>
          <w:rFonts w:eastAsia="Calibri"/>
          <w:color w:val="0D0D0D"/>
          <w:sz w:val="24"/>
          <w:szCs w:val="24"/>
        </w:rPr>
        <w:t xml:space="preserve">1) Российская ассоциация политической науки </w:t>
      </w:r>
      <w:hyperlink r:id="rId19">
        <w:r>
          <w:rPr>
            <w:rStyle w:val="InternetLink"/>
            <w:rFonts w:eastAsia="Calibri"/>
            <w:sz w:val="24"/>
            <w:szCs w:val="24"/>
          </w:rPr>
          <w:t>www.rapn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2) Российское общество политологов </w:t>
      </w:r>
      <w:hyperlink r:id="rId20">
        <w:r>
          <w:rPr>
            <w:rStyle w:val="InternetLink"/>
            <w:rFonts w:eastAsia="Calibri"/>
            <w:sz w:val="24"/>
            <w:szCs w:val="24"/>
          </w:rPr>
          <w:t>http://rospolitics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3) Российская ассоциация по связям с общественностью </w:t>
      </w:r>
      <w:hyperlink r:id="rId21">
        <w:r>
          <w:rPr>
            <w:rStyle w:val="InternetLink"/>
            <w:rFonts w:eastAsia="Calibri"/>
            <w:sz w:val="24"/>
            <w:szCs w:val="24"/>
          </w:rPr>
          <w:t>https://www.raso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4) Всероссийский центр изучения общественного мнения (ВЦИОМ) </w:t>
      </w:r>
      <w:hyperlink r:id="rId22">
        <w:r>
          <w:rPr>
            <w:rStyle w:val="InternetLink"/>
            <w:rFonts w:eastAsia="Calibri"/>
            <w:sz w:val="24"/>
            <w:szCs w:val="24"/>
          </w:rPr>
          <w:t>https://wciom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5) Группа компаний ФОМ </w:t>
      </w:r>
      <w:hyperlink r:id="rId23">
        <w:r>
          <w:rPr>
            <w:rStyle w:val="InternetLink"/>
            <w:rFonts w:eastAsia="Calibri"/>
            <w:sz w:val="24"/>
            <w:szCs w:val="24"/>
          </w:rPr>
          <w:t>http://fom-gk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4">
        <w:r>
          <w:rPr>
            <w:rStyle w:val="InternetLink"/>
            <w:rFonts w:eastAsia="Calibri"/>
            <w:sz w:val="24"/>
            <w:szCs w:val="24"/>
          </w:rPr>
          <w:t>http://gtmarket.ru</w:t>
        </w:r>
      </w:hyperlink>
      <w:r>
        <w:rPr>
          <w:rFonts w:eastAsia="Calibri"/>
          <w:color w:val="0D0D0D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color w:val="0D0D0D"/>
          <w:sz w:val="24"/>
          <w:szCs w:val="24"/>
        </w:rPr>
        <w:t xml:space="preserve">7) Журнал «Эксперт» </w:t>
      </w:r>
      <w:hyperlink r:id="rId25">
        <w:r>
          <w:rPr>
            <w:rStyle w:val="InternetLink"/>
            <w:rFonts w:eastAsia="Calibri"/>
            <w:sz w:val="24"/>
            <w:szCs w:val="24"/>
          </w:rPr>
          <w:t>http://expert.ru</w:t>
        </w:r>
      </w:hyperlink>
      <w:r>
        <w:rPr>
          <w:rFonts w:eastAsia="Calibri"/>
          <w:color w:val="0D0D0D"/>
          <w:sz w:val="24"/>
          <w:szCs w:val="24"/>
        </w:rPr>
        <w:t xml:space="preserve">  </w:t>
      </w:r>
    </w:p>
    <w:p>
      <w:pPr>
        <w:pStyle w:val="Normal"/>
        <w:ind w:firstLine="426"/>
        <w:rPr>
          <w:rFonts w:eastAsia="Calibri"/>
          <w:b/>
          <w:b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</w:r>
    </w:p>
    <w:p>
      <w:pPr>
        <w:pStyle w:val="Normal"/>
        <w:ind w:firstLine="426"/>
        <w:rPr>
          <w:rFonts w:eastAsia="Calibri"/>
          <w:i/>
          <w:i/>
          <w:color w:val="0D0D0D"/>
          <w:sz w:val="24"/>
          <w:szCs w:val="24"/>
        </w:rPr>
      </w:pPr>
      <w:r>
        <w:rPr>
          <w:rFonts w:eastAsia="Calibri"/>
          <w:b/>
          <w:i/>
          <w:color w:val="0D0D0D"/>
          <w:sz w:val="24"/>
          <w:szCs w:val="24"/>
        </w:rPr>
        <w:t>Электронные ресурсы БИК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ая библиотека Финансового университета (ЭБ) </w:t>
      </w:r>
      <w:hyperlink r:id="rId26">
        <w:r>
          <w:rPr>
            <w:rStyle w:val="InternetLink"/>
            <w:rFonts w:eastAsia="Calibri"/>
            <w:sz w:val="24"/>
            <w:szCs w:val="24"/>
          </w:rPr>
          <w:t>http:// elib.fa.ru</w:t>
        </w:r>
      </w:hyperlink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BOOK.RU </w:t>
      </w:r>
      <w:hyperlink r:id="rId27">
        <w:r>
          <w:rPr>
            <w:rStyle w:val="InternetLink"/>
            <w:rFonts w:eastAsia="Calibri"/>
            <w:sz w:val="24"/>
            <w:szCs w:val="24"/>
          </w:rPr>
          <w:t>http:// www.book.ru</w:t>
        </w:r>
      </w:hyperlink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8">
        <w:r>
          <w:rPr>
            <w:rStyle w:val="InternetLink"/>
            <w:rFonts w:eastAsia="Calibri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/>
            <w:sz w:val="24"/>
            <w:szCs w:val="24"/>
          </w:rPr>
          <w:t xml:space="preserve">:// </w:t>
        </w:r>
        <w:r>
          <w:rPr>
            <w:rStyle w:val="InternetLink"/>
            <w:rFonts w:eastAsia="Calibri"/>
            <w:sz w:val="24"/>
            <w:szCs w:val="24"/>
            <w:lang w:val="en-US"/>
          </w:rPr>
          <w:t>biblioclub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color w:val="0D0D0D"/>
          <w:sz w:val="24"/>
          <w:szCs w:val="24"/>
          <w:u w:val="single"/>
        </w:rPr>
      </w:pPr>
      <w:r>
        <w:rPr>
          <w:rFonts w:eastAsia="Calibri"/>
          <w:color w:val="0D0D0D"/>
          <w:sz w:val="24"/>
          <w:szCs w:val="24"/>
        </w:rPr>
        <w:t xml:space="preserve">Электронно-библиотечная система </w:t>
      </w:r>
      <w:r>
        <w:rPr>
          <w:rFonts w:eastAsia="Calibri"/>
          <w:color w:val="0D0D0D"/>
          <w:sz w:val="24"/>
          <w:szCs w:val="24"/>
          <w:lang w:val="en-US"/>
        </w:rPr>
        <w:t>Znanium</w:t>
      </w:r>
      <w:hyperlink r:id="rId29">
        <w:r>
          <w:rPr>
            <w:rStyle w:val="InternetLink"/>
            <w:rFonts w:eastAsia="Calibri"/>
            <w:sz w:val="24"/>
            <w:szCs w:val="24"/>
          </w:rPr>
          <w:t>http:// www.znanium.com</w:t>
        </w:r>
      </w:hyperlink>
    </w:p>
    <w:p>
      <w:pPr>
        <w:pStyle w:val="Normal"/>
        <w:widowControl/>
        <w:rPr>
          <w:rFonts w:eastAsia="Calibri"/>
          <w:b/>
          <w:b/>
          <w:bCs/>
          <w:color w:val="0D0D0D"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color w:val="0D0D0D"/>
          <w:sz w:val="24"/>
          <w:szCs w:val="24"/>
          <w:u w:val="single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/>
          <w:bCs/>
          <w:sz w:val="24"/>
          <w:szCs w:val="24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08"/>
          <w:tab w:val="left" w:pos="1288" w:leader="none"/>
        </w:tabs>
        <w:ind w:firstLine="567"/>
        <w:rPr/>
      </w:pPr>
      <w:r>
        <w:rPr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bookmarkStart w:id="12" w:name="bookmark18"/>
      <w:r>
        <w:rPr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ант</w:t>
      </w:r>
      <w:r>
        <w:rPr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8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rPr/>
      </w:pPr>
      <w:bookmarkStart w:id="13" w:name="bookmark18"/>
      <w:r>
        <w:rPr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13"/>
      <w:r>
        <w:rPr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widowControl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/>
      </w:pPr>
      <w:bookmarkStart w:id="14" w:name="_Hlk104739077"/>
      <w:bookmarkEnd w:id="14"/>
      <w:r>
        <w:rPr>
          <w:b/>
          <w:bCs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Cs/>
          <w:sz w:val="24"/>
          <w:szCs w:val="24"/>
          <w:lang w:bidi="ru-RU"/>
        </w:rPr>
        <w:t>1.</w:t>
      </w:r>
      <w:r>
        <w:rPr>
          <w:bCs/>
          <w:sz w:val="24"/>
          <w:szCs w:val="24"/>
          <w:lang w:val="en-US" w:bidi="ru-RU"/>
        </w:rPr>
        <w:t>Windows</w:t>
      </w:r>
      <w:r>
        <w:rPr>
          <w:bCs/>
          <w:sz w:val="24"/>
          <w:szCs w:val="24"/>
          <w:lang w:bidi="ru-RU"/>
        </w:rPr>
        <w:t xml:space="preserve">, </w:t>
      </w:r>
      <w:r>
        <w:rPr>
          <w:bCs/>
          <w:sz w:val="24"/>
          <w:szCs w:val="24"/>
          <w:lang w:val="en-US" w:bidi="ru-RU"/>
        </w:rPr>
        <w:t>Microsof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Office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Антивирус </w:t>
      </w:r>
      <w:r>
        <w:rPr>
          <w:bCs/>
          <w:sz w:val="24"/>
          <w:szCs w:val="24"/>
          <w:lang w:val="en-US" w:bidi="ru-RU"/>
        </w:rPr>
        <w:t>ESE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Endpoin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Security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30"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ww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pedia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org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</w:hyperlink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лицензионного программного обеспечени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Антивирусная защита </w:t>
      </w:r>
      <w:r>
        <w:rPr>
          <w:rFonts w:eastAsia="Calibri"/>
          <w:sz w:val="24"/>
          <w:szCs w:val="24"/>
          <w:lang w:val="en-US" w:eastAsia="en-US"/>
        </w:rPr>
        <w:t>ESE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OD</w:t>
      </w:r>
      <w:r>
        <w:rPr>
          <w:rFonts w:eastAsia="Calibri"/>
          <w:sz w:val="24"/>
          <w:szCs w:val="24"/>
          <w:lang w:eastAsia="en-US"/>
        </w:rPr>
        <w:t>32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4"/>
        <w:rPr/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icrosoft Office</w:t>
      </w:r>
    </w:p>
    <w:sectPr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145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1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145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5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4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108" w:right="-19" w:firstLine="108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hd w:fill="FFFFFF" w:val="clear"/>
    </w:rPr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Gray">
    <w:name w:val="gray"/>
    <w:basedOn w:val="Style9"/>
    <w:qFormat/>
    <w:rPr/>
  </w:style>
  <w:style w:type="character" w:styleId="Old">
    <w:name w:val="old"/>
    <w:basedOn w:val="Style9"/>
    <w:qFormat/>
    <w:rPr/>
  </w:style>
  <w:style w:type="character" w:styleId="Fieldname">
    <w:name w:val="fieldname"/>
    <w:basedOn w:val="Style9"/>
    <w:qFormat/>
    <w:rPr/>
  </w:style>
  <w:style w:type="character" w:styleId="Nowrap">
    <w:name w:val="nowrap"/>
    <w:basedOn w:val="Style9"/>
    <w:qFormat/>
    <w:rPr/>
  </w:style>
  <w:style w:type="character" w:styleId="S13">
    <w:name w:val="s13"/>
    <w:basedOn w:val="Style9"/>
    <w:qFormat/>
    <w:rPr/>
  </w:style>
  <w:style w:type="character" w:styleId="HTML1">
    <w:name w:val="Цитата HTML"/>
    <w:qFormat/>
    <w:rPr>
      <w:i/>
      <w:iCs/>
    </w:rPr>
  </w:style>
  <w:style w:type="character" w:styleId="C0">
    <w:name w:val="c0"/>
    <w:basedOn w:val="Style9"/>
    <w:qFormat/>
    <w:rPr/>
  </w:style>
  <w:style w:type="character" w:styleId="Rvts6">
    <w:name w:val="rvts6"/>
    <w:basedOn w:val="Style9"/>
    <w:qFormat/>
    <w:rPr/>
  </w:style>
  <w:style w:type="character" w:styleId="C4">
    <w:name w:val="c4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ind w:right="-567" w:hanging="0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100" w:after="100"/>
    </w:pPr>
    <w:rPr>
      <w:sz w:val="30"/>
      <w:szCs w:val="3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  <w:ind w:firstLine="340"/>
      <w:jc w:val="both"/>
    </w:pPr>
    <w:rPr>
      <w:rFonts w:ascii="Calibri" w:hAnsi="Calibri" w:cs="Calibri"/>
      <w:lang w:val="en-US"/>
    </w:rPr>
  </w:style>
  <w:style w:type="paragraph" w:styleId="Normalprice">
    <w:name w:val="normalpric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lignjustify">
    <w:name w:val="align-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</w:pPr>
    <w:rPr>
      <w:rFonts w:ascii="Calibri" w:hAnsi="Calibri" w:cs="Calibri"/>
      <w:b/>
      <w:bCs/>
      <w:sz w:val="28"/>
      <w:szCs w:val="28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Calibri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1" w:leader="dot"/>
      </w:tabs>
      <w:spacing w:lineRule="auto" w:line="360"/>
    </w:pPr>
    <w:rPr>
      <w:b/>
      <w:sz w:val="28"/>
      <w:szCs w:val="28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0" w:after="540"/>
      <w:ind w:hanging="1600"/>
      <w:jc w:val="center"/>
    </w:pPr>
    <w:rPr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0" w:before="0" w:after="900"/>
      <w:ind w:hanging="360"/>
      <w:jc w:val="both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 w:before="420" w:after="2220"/>
      <w:ind w:hanging="820"/>
    </w:pPr>
    <w:rPr>
      <w:sz w:val="26"/>
      <w:szCs w:val="26"/>
    </w:rPr>
  </w:style>
  <w:style w:type="paragraph" w:styleId="Style22">
    <w:name w:val="Абзац списка"/>
    <w:basedOn w:val="Normal"/>
    <w:next w:val="Normal"/>
    <w:qFormat/>
    <w:pPr>
      <w:widowControl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autoSpaceDE w:val="true"/>
      <w:spacing w:lineRule="atLeast" w:line="0" w:before="660" w:after="840"/>
      <w:jc w:val="center"/>
      <w:outlineLvl w:val="0"/>
    </w:pPr>
    <w:rPr>
      <w:b/>
      <w:bCs/>
      <w:sz w:val="34"/>
      <w:szCs w:val="34"/>
    </w:rPr>
  </w:style>
  <w:style w:type="paragraph" w:styleId="111">
    <w:name w:val="Основной текст11"/>
    <w:basedOn w:val="Normal"/>
    <w:qFormat/>
    <w:pPr>
      <w:widowControl/>
      <w:shd w:fill="FFFFFF" w:val="clear"/>
      <w:autoSpaceDE w:val="true"/>
      <w:spacing w:lineRule="exact" w:line="322"/>
      <w:jc w:val="center"/>
    </w:pPr>
    <w:rPr>
      <w:color w:val="000000"/>
      <w:sz w:val="27"/>
      <w:szCs w:val="27"/>
    </w:rPr>
  </w:style>
  <w:style w:type="paragraph" w:styleId="Style211">
    <w:name w:val="Style21"/>
    <w:basedOn w:val="Normal"/>
    <w:qFormat/>
    <w:pPr>
      <w:spacing w:lineRule="exact" w:line="288"/>
      <w:ind w:hanging="1162"/>
    </w:pPr>
    <w:rPr>
      <w:rFonts w:ascii="Arial" w:hAnsi="Arial" w:cs="Arial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0" w:before="1080" w:after="660"/>
      <w:ind w:hanging="1800"/>
      <w:jc w:val="both"/>
    </w:pPr>
    <w:rPr>
      <w:b/>
      <w:bCs/>
      <w:sz w:val="27"/>
      <w:szCs w:val="27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atLeast" w:line="240" w:before="1560" w:after="0"/>
      <w:outlineLvl w:val="0"/>
    </w:pPr>
    <w:rPr>
      <w:rFonts w:eastAsia="Microsoft Sans Serif"/>
      <w:spacing w:val="30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znanium.com/catalog/product/100344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znanium.com/catalog/product/1068911" TargetMode="External"/><Relationship Id="rId7" Type="http://schemas.openxmlformats.org/officeDocument/2006/relationships/hyperlink" Target="https://www.biblio-online.ru/bcode/433657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book.ru/book/932252" TargetMode="External"/><Relationship Id="rId10" Type="http://schemas.openxmlformats.org/officeDocument/2006/relationships/hyperlink" Target="https://book.ru/book/922898" TargetMode="External"/><Relationship Id="rId11" Type="http://schemas.openxmlformats.org/officeDocument/2006/relationships/hyperlink" Target="http://www.politstudies.ru/" TargetMode="External"/><Relationship Id="rId12" Type="http://schemas.openxmlformats.org/officeDocument/2006/relationships/hyperlink" Target="http://inion.ru/index.php?page_id=123" TargetMode="External"/><Relationship Id="rId13" Type="http://schemas.openxmlformats.org/officeDocument/2006/relationships/hyperlink" Target="http://www.politex.info/" TargetMode="External"/><Relationship Id="rId14" Type="http://schemas.openxmlformats.org/officeDocument/2006/relationships/hyperlink" Target="http://www.fa.ru/dep/jgn/Pages/current.aspx" TargetMode="External"/><Relationship Id="rId15" Type="http://schemas.openxmlformats.org/officeDocument/2006/relationships/hyperlink" Target="http://jour.isras.ru/index.php/vlast/index" TargetMode="External"/><Relationship Id="rId16" Type="http://schemas.openxmlformats.org/officeDocument/2006/relationships/hyperlink" Target="http://globalaffairs.ru/" TargetMode="External"/><Relationship Id="rId17" Type="http://schemas.openxmlformats.org/officeDocument/2006/relationships/hyperlink" Target="http://www.imemo.ru/jour/meimo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rapn.ru/" TargetMode="External"/><Relationship Id="rId20" Type="http://schemas.openxmlformats.org/officeDocument/2006/relationships/hyperlink" Target="http://rospolitics.ru/" TargetMode="External"/><Relationship Id="rId21" Type="http://schemas.openxmlformats.org/officeDocument/2006/relationships/hyperlink" Target="https://www.raso.ru/" TargetMode="External"/><Relationship Id="rId22" Type="http://schemas.openxmlformats.org/officeDocument/2006/relationships/hyperlink" Target="https://wciom.ru/" TargetMode="External"/><Relationship Id="rId23" Type="http://schemas.openxmlformats.org/officeDocument/2006/relationships/hyperlink" Target="http://fom-gk.ru/" TargetMode="External"/><Relationship Id="rId24" Type="http://schemas.openxmlformats.org/officeDocument/2006/relationships/hyperlink" Target="http://gtmarket.ru/" TargetMode="External"/><Relationship Id="rId25" Type="http://schemas.openxmlformats.org/officeDocument/2006/relationships/hyperlink" Target="http://expert.ru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://www.wikipedia.org/wiki/Wiki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1:00Z</dcterms:created>
  <dc:creator>Марина</dc:creator>
  <dc:description/>
  <cp:keywords/>
  <dc:language>en-US</dc:language>
  <cp:lastModifiedBy>Преподаватель</cp:lastModifiedBy>
  <cp:lastPrinted>2018-06-25T09:27:00Z</cp:lastPrinted>
  <dcterms:modified xsi:type="dcterms:W3CDTF">2025-08-27T04:41:00Z</dcterms:modified>
  <cp:revision>95</cp:revision>
  <dc:subject/>
  <dc:title>Примерная программа дисциплины «Информационные системы маркетинга» федерального компонента цикла ОПД, составлена в соответ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